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1810"/>
        <w:gridCol w:w="4312"/>
      </w:tblGrid>
      <w:tr>
        <w:trPr/>
        <w:tc>
          <w:tcPr>
            <w:tcW w:w="4559" w:type="dxa"/>
            <w:tcBorders/>
          </w:tcPr>
          <w:p>
            <w:pPr>
              <w:pStyle w:val="Normal"/>
              <w:autoSpaceDE w:val="false"/>
              <w:ind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МКУ «Управление  образования Исполнительного комитета Заинского муниципального района Республики Татарстан»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рупской, д. 6,  г.Заинск,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, 42352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7 08 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8(85558) 7 08 13</w:t>
            </w:r>
          </w:p>
        </w:tc>
        <w:tc>
          <w:tcPr>
            <w:tcW w:w="181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2190" cy="11639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autoSpaceDE w:val="false"/>
              <w:ind w:left="-20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КУ «Татарстан Республикасы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З</w:t>
            </w:r>
            <w:r>
              <w:rPr>
                <w:b/>
                <w:bCs/>
                <w:sz w:val="28"/>
                <w:szCs w:val="28"/>
                <w:lang w:val="tt-RU"/>
              </w:rPr>
              <w:t>әй муни</w:t>
            </w:r>
            <w:r>
              <w:rPr>
                <w:b/>
                <w:bCs/>
                <w:sz w:val="28"/>
                <w:szCs w:val="28"/>
              </w:rPr>
              <w:t>ципаль районы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шкарма комитетының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мәгариф идарəсе”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Крупская урамы, 6 йорт, Зәй шәһәре,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атарстан Республикасы, 423520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тел.: 7 08 13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факс: 8(85558) 7 08 13</w:t>
            </w:r>
          </w:p>
        </w:tc>
      </w:tr>
      <w:tr>
        <w:trPr/>
        <w:tc>
          <w:tcPr>
            <w:tcW w:w="10681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  <w:lang w:val="tt-RU"/>
              </w:rPr>
            </w:pPr>
            <w:r>
              <w:rPr>
                <w:sz w:val="12"/>
                <w:szCs w:val="12"/>
                <w:lang w:val="tt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«     05 » сентября 2014 г.                                                                        № 393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апробации Всероссийского </w:t>
      </w:r>
    </w:p>
    <w:p>
      <w:pPr>
        <w:pStyle w:val="Normal"/>
        <w:rPr/>
      </w:pPr>
      <w:r>
        <w:rPr/>
        <w:t>физкультурно-спортивного</w:t>
      </w:r>
    </w:p>
    <w:p>
      <w:pPr>
        <w:pStyle w:val="Normal"/>
        <w:rPr/>
      </w:pPr>
      <w:r>
        <w:rPr/>
        <w:t xml:space="preserve">Комплекса «Готов к т руду и обороне» </w:t>
      </w:r>
    </w:p>
    <w:p>
      <w:pPr>
        <w:pStyle w:val="Normal"/>
        <w:rPr/>
      </w:pPr>
      <w:r>
        <w:rPr/>
        <w:t xml:space="preserve">в образовательных учреждениях </w:t>
      </w:r>
    </w:p>
    <w:p>
      <w:pPr>
        <w:pStyle w:val="Normal"/>
        <w:rPr/>
      </w:pPr>
      <w:r>
        <w:rPr/>
        <w:t>Заинского муниципального района</w:t>
      </w:r>
    </w:p>
    <w:p>
      <w:pPr>
        <w:pStyle w:val="Normal"/>
        <w:shd w:fill="FFFFFF" w:val="clea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иказа Министерства и спорта РФ от 08.07.14 № 575 «Об утверждениях государственных требований к уровню физической подготовленности населения при выполнении норм ВФСК «ГТО» </w:t>
      </w:r>
    </w:p>
    <w:p>
      <w:pPr>
        <w:pStyle w:val="Normal"/>
        <w:shd w:fill="FFFFFF" w:val="clear"/>
        <w:spacing w:lineRule="auto" w:line="216" w:before="274" w:after="0"/>
        <w:ind w:left="-567" w:hanging="0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приказываю:</w:t>
      </w:r>
    </w:p>
    <w:p>
      <w:pPr>
        <w:pStyle w:val="Normal"/>
        <w:jc w:val="both"/>
        <w:rPr/>
      </w:pPr>
      <w:r>
        <w:rPr>
          <w:sz w:val="28"/>
          <w:szCs w:val="28"/>
          <w:lang w:eastAsia="en-US" w:bidi="en-US"/>
        </w:rPr>
        <w:t xml:space="preserve"> </w:t>
      </w:r>
      <w:r>
        <w:rPr>
          <w:b/>
          <w:sz w:val="28"/>
          <w:szCs w:val="28"/>
          <w:lang w:eastAsia="en-US" w:bidi="en-US"/>
        </w:rPr>
        <w:t>1.</w:t>
      </w:r>
      <w:r>
        <w:rPr>
          <w:sz w:val="28"/>
          <w:szCs w:val="28"/>
          <w:lang w:eastAsia="en-US" w:bidi="en-US"/>
        </w:rPr>
        <w:t xml:space="preserve">   Руководителям   образовательных учреждений организовать </w:t>
      </w:r>
      <w:r>
        <w:rPr>
          <w:color w:val="000000"/>
          <w:sz w:val="28"/>
          <w:szCs w:val="28"/>
        </w:rPr>
        <w:t xml:space="preserve">работу по внедрению и сдаче </w:t>
      </w:r>
      <w:r>
        <w:rPr>
          <w:bCs/>
          <w:sz w:val="28"/>
          <w:szCs w:val="28"/>
        </w:rPr>
        <w:t>Всероссийского физкультурно-спортивного  комплекса «Готов к труду и обороне» в образовательных учреждениях согласно графику</w:t>
      </w:r>
      <w:r>
        <w:rPr>
          <w:sz w:val="28"/>
          <w:szCs w:val="28"/>
        </w:rPr>
        <w:t xml:space="preserve"> (приложение).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76"/>
        <w:ind w:left="-142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sz w:val="28"/>
          <w:szCs w:val="28"/>
          <w:lang w:eastAsia="en-US" w:bidi="en-US"/>
        </w:rPr>
        <w:t>2.</w:t>
      </w:r>
      <w:r>
        <w:rPr>
          <w:sz w:val="28"/>
          <w:szCs w:val="28"/>
          <w:lang w:eastAsia="en-US" w:bidi="en-US"/>
        </w:rPr>
        <w:t xml:space="preserve"> Руководителям   образовательных учреждений организовать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  <w:lang w:eastAsia="en-US" w:bidi="en-US"/>
        </w:rPr>
        <w:t>2.1.</w:t>
      </w:r>
      <w:r>
        <w:rPr>
          <w:sz w:val="28"/>
          <w:szCs w:val="28"/>
          <w:lang w:eastAsia="en-US" w:bidi="en-US"/>
        </w:rPr>
        <w:t xml:space="preserve"> Медицинское обслуживание  уч-ся сдающие нормы ГТО.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76"/>
        <w:ind w:left="284" w:hanging="0"/>
        <w:jc w:val="both"/>
        <w:rPr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/>
        </w:rPr>
        <w:t>2.2.</w:t>
      </w:r>
      <w:r>
        <w:rPr>
          <w:rFonts w:eastAsia="Calibri"/>
          <w:sz w:val="28"/>
          <w:szCs w:val="28"/>
          <w:lang w:eastAsia="en-US"/>
        </w:rPr>
        <w:t xml:space="preserve">   Создание рабочих групп в образовательных организациях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  <w:lang w:eastAsia="en-US" w:bidi="en-US"/>
        </w:rPr>
        <w:t>2.3.</w:t>
      </w:r>
      <w:r>
        <w:rPr>
          <w:sz w:val="28"/>
          <w:szCs w:val="28"/>
          <w:lang w:eastAsia="en-US" w:bidi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работка плана работы по внедрению  Всероссийского физкультурно-спортивного комплекса «Готов к труду и обороне» (ГТО) на 2014-2015 учебный год в образовательных организациях. При создании рабочей группы по внедрению  ВФСК (ГТО) в образовательных  организациях в состав рабочей группы целесообразно включить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  <w:lang w:eastAsia="en-US" w:bidi="en-US"/>
        </w:rPr>
        <w:t>-</w:t>
      </w:r>
      <w:r>
        <w:rPr>
          <w:rFonts w:eastAsia="Calibri"/>
          <w:sz w:val="28"/>
          <w:szCs w:val="28"/>
          <w:lang w:eastAsia="en-US"/>
        </w:rPr>
        <w:t>специалистов в области физической культуры и спорта,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  <w:lang w:eastAsia="en-US" w:bidi="en-US"/>
        </w:rPr>
        <w:t>-</w:t>
      </w:r>
      <w:r>
        <w:rPr>
          <w:rFonts w:eastAsia="Calibri"/>
          <w:sz w:val="28"/>
          <w:szCs w:val="28"/>
          <w:lang w:eastAsia="en-US"/>
        </w:rPr>
        <w:t>представителей муниципальных органов управления образования, органов  управления в сфере физической культуры и спорта, отдела Военного Комиссариата РТ, РОСТО (ДОСААФ) и др.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  <w:lang w:eastAsia="en-US" w:bidi="en-US"/>
        </w:rPr>
        <w:t>-</w:t>
      </w:r>
      <w:r>
        <w:rPr>
          <w:rFonts w:eastAsia="Calibri"/>
          <w:sz w:val="28"/>
          <w:szCs w:val="28"/>
          <w:lang w:eastAsia="en-US"/>
        </w:rPr>
        <w:t xml:space="preserve">представителей органов здравоохранения;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76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eastAsia="en-US" w:bidi="en-US"/>
        </w:rPr>
        <w:t>-</w:t>
      </w:r>
      <w:r>
        <w:rPr>
          <w:rFonts w:eastAsia="Calibri"/>
          <w:sz w:val="28"/>
          <w:szCs w:val="28"/>
          <w:lang w:eastAsia="en-US"/>
        </w:rPr>
        <w:t>представителей общественности (выдающихся спортсменов,  представителей общественных организаций,  ветеранов спорта)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  <w:lang w:eastAsia="en-US" w:bidi="en-US"/>
        </w:rPr>
        <w:t>-</w:t>
      </w:r>
      <w:r>
        <w:rPr>
          <w:rFonts w:eastAsia="Calibri"/>
          <w:sz w:val="28"/>
          <w:szCs w:val="28"/>
          <w:lang w:eastAsia="en-US"/>
        </w:rPr>
        <w:t>секретариат для ведения документации (протоколов результатов обучающихся ВФСО (ГТО), не менее 3–х человек в зависимости от численности обучающихся, сдающих нормативы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2.4.</w:t>
      </w:r>
      <w:r>
        <w:rPr>
          <w:rFonts w:eastAsia="Calibri"/>
          <w:sz w:val="28"/>
          <w:szCs w:val="28"/>
          <w:lang w:eastAsia="en-US"/>
        </w:rPr>
        <w:t xml:space="preserve">Сдача норм ГТО по возрастам:  </w:t>
      </w:r>
      <w:r>
        <w:rPr>
          <w:sz w:val="28"/>
          <w:szCs w:val="28"/>
        </w:rPr>
        <w:t>6-8 лет; 9-10 лет; 11-12лет; 13-15 лет; 16-17лет; 18 ле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огласно Положению ВФСК (ГТО), к выполнению нормативов Комплекса ГТО допускаются лица, относящиеся к различным группам здоровья, систематически занимающиеся физической культурой и спортом, в том числе самостоятельно, на основании результатов диспансеризации или медицинского осмотра. 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>Обращаем внимание,</w:t>
      </w:r>
      <w:r>
        <w:rPr>
          <w:sz w:val="28"/>
          <w:szCs w:val="28"/>
        </w:rPr>
        <w:t xml:space="preserve"> что перечень видов испытаний (тестов), входящих в Комплекс ГТО, и порядок оценки выполнения нормативов лицами, отнесенными по состоянию здоровья к подготовительной или специальной медицинским группам,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дравоо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, на первом этапе внедрения ВФСК (ГТО) к сдаче нормативов </w:t>
      </w:r>
      <w:r>
        <w:rPr>
          <w:b/>
          <w:sz w:val="28"/>
          <w:szCs w:val="28"/>
        </w:rPr>
        <w:t>допускаются обучающиеся основной группы здоровья по физической культуре.</w:t>
      </w:r>
      <w:r>
        <w:rPr>
          <w:sz w:val="28"/>
          <w:szCs w:val="28"/>
        </w:rPr>
        <w:t xml:space="preserve">  По усмотрению медицинских работников от сдачи норм комплекса могут быть освобождены  обучающиеся, которые уже после диспансеризации  перенесли продолжительные болезни. Списки допущенных к сдаче комплекса ГТО участников заверяются врачом и утверждаются директором шко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rFonts w:eastAsia="Calibri"/>
          <w:sz w:val="28"/>
          <w:szCs w:val="28"/>
          <w:lang w:eastAsia="en-US"/>
        </w:rPr>
        <w:t xml:space="preserve"> На организационном этапе по внедрению  Всероссийского физкультурно-спортивного комплекса «Готов к труду и обороне» (ГТО) образовательная организация должна иметь следующую документацию (сведения)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остав школьной комиссии п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недрению  Всероссийского физкультурно-спортивного комплекса «Готов к труду и обороне» (ГТО)  и план ее работы на учебный год (утвержденные приказом директора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 работы по физическому  воспитанию обучающихся на учебный год, включающий работу по внедрению  ВФСК (ГТО) (утвержденный приказом директора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щее количество учащих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ов  по состоянию на 1 сентября со списками обучающихс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допущенных к сдаче норм комплекса ГТО по классам (на основании допуска врача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абочая документация по фиксированию результатов сдачи нормативов (протоколы с результатами обучающихся,    журналы регистрации результатов ВФСК (ГТО), решения школьной комиссии по итогам работы, иные организационные документы)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здание информационных стендов по ВФСК (ГТО) в каждой образовательной организации, а также специальных разделов на  сайтах образовательных организаций портала «Электронное образование в Республике Татарстан»,  содержащих следующую информацию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  нормативные документы;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оложение о Всероссийском физкультурно-спортивном комплексе «Готов к труду и обороне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содержание ступеней комплекса по классам, необходимые требования и условия прохождения ВФСК (ГТО)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материалы, отражающие ход сдачи нормативов;  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списание работы спортивных секций, рекорды школы, разрядные нормы по видам спорта, таблицы  оценки результатов  соревнований, фотоматериалы.  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lang w:eastAsia="en-US" w:bidi="en-US"/>
        </w:rPr>
        <w:t>5.</w:t>
      </w:r>
      <w:r>
        <w:rPr>
          <w:sz w:val="28"/>
          <w:szCs w:val="28"/>
          <w:lang w:eastAsia="en-US" w:bidi="en-US"/>
        </w:rPr>
        <w:t xml:space="preserve"> Отчет(фото-отчет) о проделанной работе направляем на следующий день после сдачи норм ГТО </w:t>
      </w:r>
      <w:r>
        <w:rPr>
          <w:sz w:val="28"/>
          <w:szCs w:val="28"/>
        </w:rPr>
        <w:t xml:space="preserve">на эл. адрес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zairoo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,согласно прилагаемой форме.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Методисту УО Гатиной Л. Д.  довести до сведения ответственных лиц содержание данного приказ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276"/>
        <w:jc w:val="both"/>
        <w:rPr>
          <w:color w:val="000000"/>
          <w:spacing w:val="-14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онтроль над  исполнением данного приказа оставляю за собой.</w:t>
      </w:r>
    </w:p>
    <w:p>
      <w:pPr>
        <w:pStyle w:val="Normal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 xml:space="preserve">Начальник  управления образования </w:t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969010" cy="435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eastAsia="en-US" w:bidi="en-US"/>
        </w:rPr>
        <w:t xml:space="preserve">        Г.М. Галимова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16"/>
        <w:jc w:val="both"/>
        <w:rPr>
          <w:lang w:eastAsia="en-US" w:bidi="en-US"/>
        </w:rPr>
      </w:pPr>
      <w:r>
        <w:rPr>
          <w:lang w:eastAsia="en-US" w:bidi="en-US"/>
        </w:rPr>
        <w:t>Гатина Л.Д.</w:t>
      </w:r>
    </w:p>
    <w:p>
      <w:pPr>
        <w:pStyle w:val="Normal"/>
        <w:spacing w:lineRule="auto" w:line="216"/>
        <w:jc w:val="both"/>
        <w:rPr>
          <w:lang w:eastAsia="en-US" w:bidi="en-US"/>
        </w:rPr>
      </w:pPr>
      <w:r>
        <w:rPr>
          <w:lang w:eastAsia="en-US" w:bidi="en-US"/>
        </w:rPr>
        <w:t>8(85558)3-19-64</w:t>
      </w:r>
    </w:p>
    <w:p>
      <w:pPr>
        <w:pStyle w:val="Normal"/>
        <w:spacing w:lineRule="auto" w:line="216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spacing w:lineRule="auto" w:line="216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spacing w:lineRule="auto" w:line="216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spacing w:lineRule="auto" w:line="216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spacing w:lineRule="auto" w:line="216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spacing w:lineRule="auto" w:line="216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sectPr>
          <w:type w:val="nextPage"/>
          <w:pgSz w:w="11906" w:h="16838"/>
          <w:pgMar w:left="1134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spacing w:lineRule="auto" w:line="216"/>
        <w:jc w:val="both"/>
        <w:rPr>
          <w:lang w:eastAsia="en-US" w:bidi="en-US"/>
        </w:rPr>
      </w:pPr>
      <w:r>
        <w:rPr>
          <w:lang w:eastAsia="en-US" w:bidi="en-US"/>
        </w:rPr>
        <w:t>ГОРОД</w:t>
      </w:r>
    </w:p>
    <w:p>
      <w:pPr>
        <w:pStyle w:val="Normal"/>
        <w:spacing w:lineRule="auto" w:line="216"/>
        <w:jc w:val="right"/>
        <w:rPr>
          <w:lang w:eastAsia="en-US" w:bidi="en-US"/>
        </w:rPr>
      </w:pPr>
      <w:r>
        <w:rPr>
          <w:lang w:eastAsia="en-US" w:bidi="en-US"/>
        </w:rPr>
        <w:t>Приложение</w:t>
      </w:r>
    </w:p>
    <w:p>
      <w:pPr>
        <w:pStyle w:val="Normal"/>
        <w:spacing w:lineRule="auto" w:line="216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 w:bidi="en-US"/>
        </w:rPr>
        <w:t xml:space="preserve">График сдачи нормативов ВФСК «ГТО»  образовательными организациями </w:t>
      </w:r>
    </w:p>
    <w:p>
      <w:pPr>
        <w:pStyle w:val="Normal"/>
        <w:jc w:val="center"/>
        <w:rPr/>
      </w:pPr>
      <w:r>
        <w:rPr/>
        <w:t>в Заинском муниципальном районе</w:t>
      </w:r>
    </w:p>
    <w:tbl>
      <w:tblPr>
        <w:tblW w:w="13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162"/>
        <w:gridCol w:w="1432"/>
        <w:gridCol w:w="2118"/>
        <w:gridCol w:w="2410"/>
        <w:gridCol w:w="2158"/>
        <w:gridCol w:w="2947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сдачи норматив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сдачи норма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кол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(ф.и.о., должность, конт. телефон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, 60, 100 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 сентября 2014 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3;СОШ №4;СОШ №7;Татарская гимназ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влавеев Р.Р., </w:t>
            </w:r>
          </w:p>
          <w:p>
            <w:pPr>
              <w:pStyle w:val="Normal"/>
              <w:jc w:val="both"/>
              <w:rPr/>
            </w:pPr>
            <w:r>
              <w:rPr/>
              <w:t>учитель физической культуры,8987409591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, 60, 100 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 сентября 2014 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1, СОШ №2; СОШ №6 СОШ №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 В.И., учитель физической культуры, 8927461482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1; 1,5; 2; 3 к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 Сентябр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7»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(1,5;2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(2;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(2;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(3 к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3;СОШ №4;СОШ №7;Татарская гимназ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авлавеев Р.Р., учитель физической культуры,8987409591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1; 1,5; 2; 3 к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 Сентябр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(1,5;2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(2;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(2;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(3 к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1, СОШ №2; СОШ №6 СОШ №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 В.И., учитель физической культуры, 8927461482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ое передвиже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ентябр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7»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(1к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Ш №1, СОШ №2; СОШ №6 СОШ №5; СОШ №1; СОШ №2; СОШ №6 СОШ №5,Татарская гимназ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авлавеев Р.Р., учитель физической культуры,8987409591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 толчком двумя ногам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Декабрь 2014 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3;СОШ №4;СОШ №7;Татарская гимназ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вин А.В., руководитель ММО учителей физкультуры,8919635349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 толчком двумя ногам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 Декабрь 2014 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1, СОШ №2; СОШ №6 СОШ №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вин А.В., руководитель ММО учителей физкультуры,8919635349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из виса на высокой перекладин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дека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3;СОШ №4;СОШ №7;Татарская гимназ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вин А.В., руководитель ММО учителей физкультуры,8919635349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ежа на пол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дека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-17лет, 18 л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1, СОШ №2; СОШ №6 СОШ №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вин А.В., руководитель ММО учителей физкультуры,8919635349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/>
            </w:pPr>
            <w:r>
              <w:rPr>
                <w:sz w:val="28"/>
                <w:szCs w:val="28"/>
              </w:rPr>
              <w:t>Наклон вперед из положения стоя с прямыми ногами на полу или гим. скамь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Февраль 2015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-17лет, 18 л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Ш №3;СОШ №4;СОШ №7;Татарская гимназ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авлавеев Р.Р., учитель физической культуры,8987409591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/>
            </w:pPr>
            <w:r>
              <w:rPr>
                <w:sz w:val="28"/>
                <w:szCs w:val="28"/>
              </w:rPr>
              <w:t>Наклон вперед из положения стоя с прямыми ногами на полу или гим. скамь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Февраль 2015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-17лет, 18 л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Ш №1, СОШ №2; СОШ №6 СОШ №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 В.И., учитель физической культуры, 8927461482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теннисного мяча в цел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Октябр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Ш №1, СОШ №2; СОШ №6 СОШ №5; СОШ №1; СОШ №2; СОШ №6 СОШ №5, Татарская гимназ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авлавеев Р.Р., учитель физической культуры,8987409591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спортивного снаряда на дальн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Октябр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Ш №1, СОШ №2; СОШ №6 СОШ №5; СОШ №1; СОШ №2; СОШ №6 СОШ №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 В.И., учитель физической культуры, 8927461482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лыжах на 1, 2, 3, 5 к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5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(2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(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(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(5 к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Ш №1, СОШ №2; СОШ №6 СОШ №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 В.И., учитель физической культуры, 8927461482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лыжах на 1, 2, 3, 5 к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5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(2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(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(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(5 к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Ш №3;СОШ №4;СОШ №7;Татарская гимназ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авлавеев Р.Р., учитель физической культуры,8987409591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ба из пневматической винтов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5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6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, 18 л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Ш №1, СОШ №2; СОШ №6 СОШ №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 В.И., учитель физической культуры, 8927461482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ба из пневматической винтов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5 год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СОШ №7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Ш №3;СОШ №4;СОШ №7;Татарская гимназ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авлавеев Р.Р., учитель физической культуры,8987409591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62"/>
        <w:gridCol w:w="1427"/>
        <w:gridCol w:w="2524"/>
        <w:gridCol w:w="2323"/>
        <w:gridCol w:w="2940"/>
        <w:gridCol w:w="256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сдачи норматив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сдачи нормативо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кол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(ф.и.о., должность, конт. телефон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, 60, 100 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 сентября 2014 г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стам М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валеевская С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оозерская ООШ,Чубуклинская СОШ,Тюгеевская СОШ, Гулькинская ООШ,Поручиковская ООШ,Старомавринская Н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шева Разида Исмагиловна, 8960066080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, 60, 100 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 сентября 2014 г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адыровская С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ишевская СОШ, Нижнебишевская СОШ, Кабанбастрыкская ООШ, Буракиртинская ООШ,Гулькинская ООШ, Верхнелузинская ООШ, Ахметьевская Н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негалиев Равиль Миннеразиевич,</w:t>
            </w:r>
          </w:p>
          <w:p>
            <w:pPr>
              <w:pStyle w:val="Normal"/>
              <w:jc w:val="both"/>
              <w:rPr/>
            </w:pPr>
            <w:r>
              <w:rPr/>
              <w:t>8917257322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, 60, 100 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 сентября 2014 г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стам «Алслободская  О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пасская ООШ, Бухарайская ООШ, Урсаевская О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диуллин Ниях Назипович, 8919687273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30, 60, 100 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 сентября 2014 г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арсазбагряжская О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шипкинская СОШ, Сармашбашская ООШ, Верхненалимская СОШ, Аксарская СОШ, Верхнебагряжская ООШ, Именлебашская НОШ, Старотокмакская О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яганов Петр Петрович, 892749216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1; 1,5; 2; 3 к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 Сентябр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стам М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валеевская С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(1,5;2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(2;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(2;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(3 км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оозерская ООШ,Чубуклинская СОШ,Тюгеевская СОШ, Гулькинская ООШ,Поручиковская ООШ,Старомавринская Н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шева Разида Исмагиловна, 8960066080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1; 1,5; 2; 3 к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 Сентябр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адыровская С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(1,5;2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(2;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(2;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(3 км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ишевская СОШ, Нижнебишевская СОШ, Кабанбастрыкская ООШ, Буракиртинская ООШ,Гулькинская ООШ, Верхнелузинская ООШ, Ахметьевская Н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негалиев Равиль Миннеразиевич,</w:t>
            </w:r>
          </w:p>
          <w:p>
            <w:pPr>
              <w:pStyle w:val="Normal"/>
              <w:jc w:val="both"/>
              <w:rPr/>
            </w:pPr>
            <w:r>
              <w:rPr/>
              <w:t>8917257322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1; 1,5; 2; 3 к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 Сентябр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стам «Алслободская  О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(1,5;2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(2;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(2;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(3 км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пасская ООШ, Бухарайская ООШ, Урсаевская О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диуллин Ниях Назипович, 8919687273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1; 1,5; 2; 3 к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 Сентябр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арсазбагряжская О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(1,5;2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(2;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(2;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(3 км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шипкинская СОШ, Сармашбашская ООШ, Верхненалимская СОШ, Аксарская СОШ, Верхнебагряжская ООШ, Именлебашская НОШ, Старотокмакская О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яганов Петр Петрович, 892749216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ое передвиж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ентябр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(1км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школа у себя принимае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 толчком двумя ног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Декабрь 2014 г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стам М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валеевская С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оозерская ООШ,Чубуклинская СОШ,Тюгеевская СОШ, Гулькинская ООШ,Поручиковская ООШ,Старомавринская Н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шева Разида Исмагиловна, 8960066080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 толчком двумя ног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 Декабрь 2014 г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адыровская С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ишевская СОШ, Нижнебишевская СОШ, Кабанбастрыкская ООШ, Буракиртинская ООШ,Гулькинская ООШ, Верхнелузинская ООШ, Ахметьевская Н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негалиев Равиль Миннеразиевич,</w:t>
            </w:r>
          </w:p>
          <w:p>
            <w:pPr>
              <w:pStyle w:val="Normal"/>
              <w:jc w:val="both"/>
              <w:rPr/>
            </w:pPr>
            <w:r>
              <w:rPr/>
              <w:t>8917257322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 толчком двумя ног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Декабрь 2014 г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стам «Алслободская  О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пасская ООШ, Бухарайская ООШ, Урсаевская О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диуллин Ниях Назипович, 8919687273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 толчком двумя ног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 Декабрь 2014 г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арсазбагряжская О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шипкинская СОШ, Сармашбашская ООШ, Верхненалимская СОШ, Аксарская СОШ, Верхнебагряжская ООШ, Именлебашская НОШ, Старотокмакская О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яганов Петр Петрович, 892749216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из виса на высокой перекладин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дека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стам М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валеевская С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оозерская ООШ,Чубуклинская СОШ,Тюгеевская СОШ, Гулькинская ООШ,Поручиковская ООШ,Старомавринская Н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шева Разида Исмагиловна, 8960066080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ежа на пол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дека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адыровская С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ишевская СОШ, Нижнебишевская СОШ, Кабанбастрыкская ООШ, Буракиртинская ООШ,Гулькинская ООШ, Верхнелузинская ООШ, Ахметьевская Н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негалиев Равиль Миннеразиевич,</w:t>
            </w:r>
          </w:p>
          <w:p>
            <w:pPr>
              <w:pStyle w:val="Normal"/>
              <w:jc w:val="both"/>
              <w:rPr/>
            </w:pPr>
            <w:r>
              <w:rPr/>
              <w:t>8917257322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из виса на высокой перекладин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дека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стам «Алслободская  О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пасская ООШ, Бухарайская ООШ, Урсаевская О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диуллин Ниях Назипович, 8919687273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ежа на пол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дека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арсазбагряжская О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шипкинская СОШ, Сармашбашская ООШ, Верхненалимская СОШ, Аксарская СОШ, Верхнебагряжская ООШ, Именлебашская НОШ, Старотокмакская О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яганов Петр Петрович, 892749216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 из положения стоя с прямыми ногами на полу или гимнастической скамь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Февраль 2015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стам М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валеевская С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оозерская ООШ,Чубуклинская СОШ,Тюгеевская СОШ, Гулькинская ООШ,Поручиковская ООШ,Старомавринская Н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шева Разида Исмагиловна, 8960066080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 из положения стоя с прямыми ногами на полу или гимнастической скамь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Февраль 2015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адыровская С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ишевская СОШ, Нижнебишевская СОШ, Кабанбастрыкская ООШ, Буракиртинская ООШ,Гулькинская ООШ, Верхнелузинская ООШ, Ахметьевская Н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негалиев Равиль Миннеразиевич,</w:t>
            </w:r>
          </w:p>
          <w:p>
            <w:pPr>
              <w:pStyle w:val="Normal"/>
              <w:jc w:val="both"/>
              <w:rPr/>
            </w:pPr>
            <w:r>
              <w:rPr/>
              <w:t>8917257322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 из положения стоя с прямыми ногами на полу или гимнастической скамь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Февраль 2015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стам «Алслободская  О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пасская ООШ, Бухарайская ООШ, Урсаевская О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диуллин Ниях Назипович, 8919687273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 из положения стоя с прямыми ногами на полу или гимнастической скамь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Февраль 2015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арсазбагряжская О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шипкинская СОШ, Сармашбашская ООШ, Верхненалимская СОШ, Аксарская СОШ, Верхнебагряжская ООШ, Именлебашская НОШ, Старотокмакская О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яганов Петр Петрович, 892749216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теннисного мяча в ц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Октябр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а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стам М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валеевская С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оозерская ООШ,Чубуклинская СОШ,Тюгеевская СОШ, Гулькинская ООШ,Поручиковская ООШ,Старомавринская Н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шева Разида Исмагиловна, 8960066080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спортивного снаряда на даль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Октябр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адыровская С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ишевская СОШ, Нижнебишевская СОШ, Кабанбастрыкская ООШ, Буракиртинская ООШ,Гулькинская ООШ, Верхнелузинская ООШ, Ахметьевская Н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негалиев Равиль Миннеразиевич,</w:t>
            </w:r>
          </w:p>
          <w:p>
            <w:pPr>
              <w:pStyle w:val="Normal"/>
              <w:jc w:val="both"/>
              <w:rPr/>
            </w:pPr>
            <w:r>
              <w:rPr/>
              <w:t>8917257322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теннисного мяча в ц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Октябр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а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стам «Алслободская  О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пасская ООШ, Бухарайская ООШ, Урсаевская О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диуллин Нияз Назипович, 8919687273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спортивного снаряда на дально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Октябр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арсазбагряжская О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шипкинская СОШ, Сармашбашская ООШ, Верхненалимская СОШ, Аксарская СОШ, Верхнебагряжская ООШ, Именлебашская НОШ, Старотокмакская О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яганов Петр Петрович, 892749216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лыжах на 1, 2, 3, 5 к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5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стам М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валеевская С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(2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(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(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(5 км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оозерская ООШ,Чубуклинская СОШ,Тюгеевская СОШ, Гулькинская ООШ,Поручиковская ООШ,Старомавринская Н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шева Разида Исмагиловна, 8960066080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лыжах на 1, 2, 3, 5 к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5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адыровская С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(2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(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(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(5 км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ишевская СОШ, Нижнебишевская СОШ, Кабанбастрыкская ООШ, Буракиртинская ООШ,Гулькинская ООШ, Верхнелузинская ООШ, Ахметьевская Н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негалиев Равиль Миннеразиевич,</w:t>
            </w:r>
          </w:p>
          <w:p>
            <w:pPr>
              <w:pStyle w:val="Normal"/>
              <w:jc w:val="both"/>
              <w:rPr/>
            </w:pPr>
            <w:r>
              <w:rPr/>
              <w:t>8917257322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лыжах на 1, 2, 3, 5 к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5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стам «Алслободская  О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(2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(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(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(5 км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пасская ООШ, Бухарайская ООШ, Урсаевская О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диуллин Ниях Назипович, 8919687273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лыжах на 1, 2, 3, 5 к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5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арсазбагряжская О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(1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(2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(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(3 к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(5 км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шипкинская СОШ, Сармашбашская ООШ, Верхненалимская СОШ, Аксарская СОШ, Верхнебагряжская ООШ, Именлебашская НОШ, Старотокмакская О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яганов Петр Петрович, 892749216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ба из пневматической винтов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5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арсазбагряжская О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шипкинская СОШ, Сармашбашская ООШ, Верхненалимская СОШ, Аксарская СОШ, Верхнебагряжская ООШ, Именлебашская НОШ, Старотокмакская О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яганов Петр Петрович, 892749216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ба из пневматической винтов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5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стам М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валеевская С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лоозерская ООШ,Чубуклинская СОШ,Тюгеевская СОШ, Гулькинская ООШ,Поручиковская ООШ,Старомавринская Н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шева Разида Исмагиловна, 8960066080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ба из пневматической винтов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5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адыровская С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ишевская СОШ, Нижнебишевская СОШ, Кабанбастрыкская ООШ, Буракиртинская ООШ,Гулькинская ООШ, Верхнелузинская ООШ, Ахметьевская Н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негалиев Равиль Миннеразиевич,</w:t>
            </w:r>
          </w:p>
          <w:p>
            <w:pPr>
              <w:pStyle w:val="Normal"/>
              <w:jc w:val="both"/>
              <w:rPr/>
            </w:pPr>
            <w:r>
              <w:rPr/>
              <w:t>8917257322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ба из пневматической винтов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5 год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стам «Алслободская  ООШ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лет, 18 л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пасская ООШ, Бухарайская ООШ, Урсаевская ООШ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диуллин Нияз Назипович, 891968727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roo@mail.ru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9:10:00Z</dcterms:created>
  <dc:creator>Valeev</dc:creator>
  <dc:description/>
  <dc:language>en-US</dc:language>
  <cp:lastModifiedBy>Петр Утяганов</cp:lastModifiedBy>
  <cp:lastPrinted>2014-08-28T09:17:00Z</cp:lastPrinted>
  <dcterms:modified xsi:type="dcterms:W3CDTF">2014-09-19T19:10:00Z</dcterms:modified>
  <cp:revision>2</cp:revision>
  <dc:subject/>
  <dc:title/>
</cp:coreProperties>
</file>